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12886782"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95787358"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465489897"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783782200"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482123577"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881083012"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663909785"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32704344"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691459331"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238872450"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842193088"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1520224644"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303880489"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865307624"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564712971"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322477114"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357357125"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